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rozdania uczestnikom pod koniec wycieczki w formie wydruku lub zaimplementowana na Moodle, wypełniana na początku kolejnej lekcji]</w:t>
      </w:r>
    </w:p>
    <w:p>
      <w:pPr>
        <w:pStyle w:val="Normal"/>
        <w:rPr>
          <w:b/>
          <w:b/>
        </w:rPr>
      </w:pPr>
      <w:r>
        <w:rPr>
          <w:b/>
        </w:rPr>
        <w:t>Temat lekcji:  Czym jest gospodarka towarowo-pieniężna.</w:t>
      </w:r>
    </w:p>
    <w:p>
      <w:pPr>
        <w:pStyle w:val="Normal"/>
        <w:rPr>
          <w:b/>
          <w:b/>
        </w:rPr>
      </w:pPr>
      <w:r>
        <w:rPr>
          <w:b/>
        </w:rPr>
        <w:t>Czas wypełniania: 3 minuty</w:t>
      </w:r>
    </w:p>
    <w:p>
      <w:pPr>
        <w:pStyle w:val="Normal"/>
        <w:rPr/>
      </w:pPr>
      <w:r>
        <w:rPr/>
        <w:t xml:space="preserve">Ankieta ma pomóc w ocenie pracy nauczyciela. Uzyskane wyniki pozwolą  dopasować wykorzystywane przez niego metody i sposób przekazywania wiedzy do oczekiwań, potrzeb i możliwości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nauczyciel w zrozumiały sposób wyjaśniał zagadnienia związane z gospodarką towarowo-pieniężną podczas spotkania będącego wprowadzeniem do wycieczki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zrozumiałaś/ zrozumiałeś cel wycieczki i jej związek z omawianym tematem? </w:t>
        <w:br/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udział w wycieczce był interesującym doświadczeniem? 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podczas wycieczki miałaś/ miałeś możliwość, by samodzielnie zdobywać nowe informacje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 umiejętności, które zdobyłaś/ zdobyłeś podczas lekcji wprowadzającej i wycieczki wydają Ci się przydatne? Dlaczego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 xml:space="preserve">Czy temat omawiany podczas spotkania wprowadzającego i wycieczki wydaje Ci się skomplikowany? Które zagadnienie okazało się najtrudniejsze do zrozumienia? 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Redaktor</cp:lastModifiedBy>
  <cp:lastPrinted>2012-09-03T10:42:00Z</cp:lastPrinted>
  <dcterms:modified xsi:type="dcterms:W3CDTF">2013-06-26T10:53:00Z</dcterms:modified>
  <cp:revision>17</cp:revision>
  <dc:subject/>
  <dc:title/>
</cp:coreProperties>
</file>